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2"/>
        <w:gridCol w:w="1043"/>
        <w:gridCol w:w="583"/>
        <w:gridCol w:w="1881"/>
        <w:gridCol w:w="1515"/>
        <w:gridCol w:w="1844"/>
      </w:tblGrid>
      <w:tr>
        <w:trPr>
          <w:trHeight w:val="285" w:hRule="atLeast"/>
        </w:trPr>
        <w:tc>
          <w:tcPr>
            <w:tcW w:w="3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b/>
                <w:sz w:val="36"/>
                <w:szCs w:val="36"/>
              </w:rPr>
              <w:t>GÖREV</w:t>
            </w: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6"/>
                <w:szCs w:val="36"/>
              </w:rPr>
              <w:t>TANIMI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Yayın Tarihi   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</w:r>
          </w:p>
        </w:tc>
        <w:tc>
          <w:tcPr>
            <w:tcW w:w="35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v. Tarihi    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</w:r>
          </w:p>
        </w:tc>
        <w:tc>
          <w:tcPr>
            <w:tcW w:w="35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v. No        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</w:r>
          </w:p>
        </w:tc>
        <w:tc>
          <w:tcPr>
            <w:tcW w:w="35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oküman No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</w:r>
          </w:p>
        </w:tc>
        <w:tc>
          <w:tcPr>
            <w:tcW w:w="35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ayfa No      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/1</w:t>
            </w:r>
          </w:p>
        </w:tc>
      </w:tr>
      <w:tr>
        <w:trPr>
          <w:trHeight w:val="680" w:hRule="atLeast"/>
        </w:trPr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GÖREVİ</w:t>
            </w:r>
            <w:r>
              <w:rPr>
                <w:rFonts w:cs="Arial" w:ascii="Arial" w:hAnsi="Arial"/>
                <w:sz w:val="32"/>
                <w:szCs w:val="32"/>
              </w:rPr>
              <w:t xml:space="preserve"> :</w:t>
            </w:r>
          </w:p>
        </w:tc>
        <w:tc>
          <w:tcPr>
            <w:tcW w:w="5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Ustabaşı</w:t>
            </w:r>
          </w:p>
        </w:tc>
      </w:tr>
      <w:tr>
        <w:trPr>
          <w:trHeight w:val="454" w:hRule="atLeast"/>
        </w:trPr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ĞLI OLDUĞU MAKAM</w:t>
            </w:r>
          </w:p>
        </w:tc>
        <w:tc>
          <w:tcPr>
            <w:tcW w:w="5823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725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NDİSİNE BAĞLI ALT KADROLAR</w:t>
            </w:r>
          </w:p>
        </w:tc>
        <w:tc>
          <w:tcPr>
            <w:tcW w:w="5823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72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ŞIMASI GEREKEN NİTELİKLER</w:t>
            </w:r>
          </w:p>
        </w:tc>
        <w:tc>
          <w:tcPr>
            <w:tcW w:w="582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105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GÖREV, YETKİ VE SORUMLULUKLAR</w:t>
            </w:r>
          </w:p>
        </w:tc>
      </w:tr>
      <w:tr>
        <w:trPr/>
        <w:tc>
          <w:tcPr>
            <w:tcW w:w="105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Görev sahasına giren tüm çalışmaları, şirketin kalite politikası ve tespit edilen hedefleri doğrultusunda ISO 9001:2015 standardı gereğince kurulan ve yürürlüğe konulan sisteme uygun şekilde yürütmek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lite Yönetim Sistemi dokümantasyonunda yer alan kendisi ile ilgili hususları yerine getirmek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İmalathanenin düzenini sağlamak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Personeli sevk ve idare etmek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, liste ve ölçülere göre imalatın çizim, kesim, büküm montaj aşamalarında bulunmak ve kontrolü sağlamak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Dış kaynaklı proseslerle ilgili olarak denetimleri gerçekleştirmek, işlem uygunluğunu kontrol etmek ve onay vermek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İş emirleri doğrultusunda usta, kalfa ve çıraklar arasında iş programı yapmak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İş emirlerindeki üretim cinsi ve miktarına göre imalat için gerekli malzeme listesini hazırlamak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ınan işin sözleşmeye uygun ve zamanında yapılmasından sorumlu olmak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Makinelerin temizliğinin yapılmasını ve makinelerin doğru bir şekilde kullanılmasını sağlamak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kinelerin arızalanması durumunda arızaların giderilmesini sağlamak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İş güvenliği ve işçi sağlığına uyulmasını sağlar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nel Müdürün verdiği görevleri yerine getirmek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üzeltici ve önleyici faaliyet açmak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 kişi bulunmadığı zamanlarda yerine vekalet edecek kişiyi İmalat Sorumlusu belirler.</w:t>
            </w:r>
          </w:p>
          <w:p>
            <w:pPr>
              <w:pStyle w:val="Normal"/>
              <w:spacing w:lineRule="auto" w:line="360"/>
              <w:ind w:left="72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left="72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18" w:hRule="atLeast"/>
        </w:trPr>
        <w:tc>
          <w:tcPr>
            <w:tcW w:w="5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AZIRLAYA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NAYLAYA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  <w:font w:name="Tahoma">
    <w:charset w:val="a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7T13:07:00Z</dcterms:created>
  <dc:creator>dens</dc:creator>
  <dc:description/>
  <cp:keywords/>
  <dc:language>en-US</dc:language>
  <cp:lastModifiedBy>huawei</cp:lastModifiedBy>
  <dcterms:modified xsi:type="dcterms:W3CDTF">2023-01-27T13:07:00Z</dcterms:modified>
  <cp:revision>2</cp:revision>
  <dc:subject/>
  <dc:title>GÖREVİ :</dc:title>
</cp:coreProperties>
</file>