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043"/>
        <w:gridCol w:w="583"/>
        <w:gridCol w:w="1881"/>
        <w:gridCol w:w="1515"/>
        <w:gridCol w:w="1844"/>
      </w:tblGrid>
      <w:tr>
        <w:trPr>
          <w:trHeight w:val="285" w:hRule="atLeast"/>
        </w:trPr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b/>
                <w:sz w:val="36"/>
                <w:szCs w:val="36"/>
              </w:rPr>
              <w:t>GÖREV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6"/>
                <w:szCs w:val="36"/>
              </w:rPr>
              <w:t>TANIMI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ayın Tarihi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3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. Tarihi 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3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. No     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3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küman No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3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yfa No   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</w:t>
            </w:r>
          </w:p>
        </w:tc>
      </w:tr>
      <w:tr>
        <w:trPr>
          <w:trHeight w:val="68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GÖREVİ</w:t>
            </w:r>
            <w:r>
              <w:rPr>
                <w:rFonts w:cs="Arial" w:ascii="Arial" w:hAnsi="Arial"/>
                <w:sz w:val="32"/>
                <w:szCs w:val="32"/>
              </w:rPr>
              <w:t xml:space="preserve"> :</w:t>
            </w:r>
          </w:p>
        </w:tc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asarım ve Geliştirme Sorumlusu</w:t>
            </w:r>
          </w:p>
        </w:tc>
      </w:tr>
      <w:tr>
        <w:trPr>
          <w:trHeight w:val="454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ĞLI OLDUĞU MAKAM</w:t>
            </w:r>
          </w:p>
        </w:tc>
        <w:tc>
          <w:tcPr>
            <w:tcW w:w="582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</w:tc>
      </w:tr>
      <w:tr>
        <w:trPr>
          <w:trHeight w:val="454" w:hRule="atLeast"/>
        </w:trPr>
        <w:tc>
          <w:tcPr>
            <w:tcW w:w="472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ENDİSİNE BAĞLI ALT KADROLAR</w:t>
            </w:r>
          </w:p>
        </w:tc>
        <w:tc>
          <w:tcPr>
            <w:tcW w:w="582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 -</w:t>
            </w:r>
          </w:p>
        </w:tc>
      </w:tr>
      <w:tr>
        <w:trPr>
          <w:trHeight w:val="454" w:hRule="atLeast"/>
        </w:trPr>
        <w:tc>
          <w:tcPr>
            <w:tcW w:w="47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ŞIMASI GEREKEN NİTELİKLER</w:t>
            </w:r>
          </w:p>
        </w:tc>
        <w:tc>
          <w:tcPr>
            <w:tcW w:w="5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</w:tc>
      </w:tr>
      <w:tr>
        <w:trPr>
          <w:trHeight w:val="624" w:hRule="atLeast"/>
        </w:trPr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ÖREV, YETKİ VE SORUMLULUKLAR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Görev sahasına giren tüm çalışmaları, şirketin kalite politikası ve tespit edilen hedefleri doğrultusunda ISO 9001:2015 standardı gereğince kurulan ve yürürlüğe konulan sisteme uygun şekilde yürütmek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alite Yönetim Sistemi dokümantasyonunda yer alan kendisi ile ilgili hususları yerine getirmek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irmada gerçekleştirilebilecek yeni ürün üretimi ve/veya mevcut ürün geliştirilmesi üzerine proje etüt çalışması yapmak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azardaki rakip firmaların farklı ürünlerinin firmada üretilip üretilemeyeceğini araştırmak ve Genel Müdür’e bilgi vermek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ni üretim gerçekleştirilmesi için mevcut teknolojiyi kontrol etmek, güncellemek ve gerektiğinde kaynek ihtiyacını tespit edip Genel Müdür’ün onayına sunmak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Yeni ürün üretimi için proje safhalarını belirlemek, tasarım ve geliştirme planlarını yapmak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a göre proje görevlendirmelerini gerçekleştirmek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asarım faaliyetlerinin kontrollü olarak sürdürülmesinden sorumlu olmak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asarımın kontrolünü, gözden geçirmesini ve doğrulanmasını sağlamak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asarım ve geliştirmesi tamamlanan ürünlerin müşterilerce geçerli kılındığının kontrolünü yapmak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ektiğinde mevcut müşterilere yeni tasarımları göndererek fikirlerini almak, düzeltmelere gitmek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Geliştirmeyle ilgili olarak keşif yapmak ve ölçü almak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nin 2 ve 3 boyutlu çizimini yapmak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üşteri talepleri doğrultusunda projenin farklı yerleşim ve ölçüleriyle teknik çizimlerle alternatiflerini sunmak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rleşim detaylarının çizimini yapmak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üşteriye verilecek olan fiyatlandırmaya keşif bilgileri doğrultusunda karar vermek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len fiyat tekliflerinin uygunluğunu kontrol edip Genel Müdür’ün onayına sunmak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üzeltici ve önleyici faaliyet açmak yetkisine sahiptir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Bu kişi bulunmadığı zamanlarda yerine vekalet edecek kişiyi Genel Müdür belirler.</w:t>
            </w:r>
          </w:p>
        </w:tc>
      </w:tr>
      <w:tr>
        <w:trPr>
          <w:trHeight w:val="1418" w:hRule="atLeast"/>
        </w:trPr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ZIRLAY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NAYLAY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2:50:00Z</dcterms:created>
  <dc:creator>dens</dc:creator>
  <dc:description/>
  <cp:keywords/>
  <dc:language>en-US</dc:language>
  <cp:lastModifiedBy>huawei</cp:lastModifiedBy>
  <dcterms:modified xsi:type="dcterms:W3CDTF">2023-01-27T12:50:00Z</dcterms:modified>
  <cp:revision>2</cp:revision>
  <dc:subject/>
  <dc:title>GÖREVİ :</dc:title>
</cp:coreProperties>
</file>